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8146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82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914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38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495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021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949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028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510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433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305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416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715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855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25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046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529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