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482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49072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021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040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865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9916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381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0527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239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279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300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6115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9973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069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055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