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63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742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914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653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25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6188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869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59673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608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5243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10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682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16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