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4326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0096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9232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2417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741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089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831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186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5639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2819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05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43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404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21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640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986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4949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