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382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25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761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121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664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140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186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42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1629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085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19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5652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5331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6729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095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