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602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7710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478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2069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341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3215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5969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7618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9359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8700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26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438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5351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