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456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496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157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367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80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29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309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52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40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37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92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90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3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69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340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212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60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