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0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261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46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6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4437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32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853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210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571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573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506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577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20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9483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71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