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612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825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904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676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1476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283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480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102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486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455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687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939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234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