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7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095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77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11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19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095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98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439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05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135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72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821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644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6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396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871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