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725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679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906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412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825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586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467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702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163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192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485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5959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49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5352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755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