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873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62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951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666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3386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7748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697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005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064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056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932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516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720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