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06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86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678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860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20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36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328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247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114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64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90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52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425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449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3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385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