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039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392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733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244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192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320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413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630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977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204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240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734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000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598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595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