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18709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85356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28634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78424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7711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60090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88010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79747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88036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64345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11029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26449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00368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