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023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439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136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534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596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381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31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932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775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249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43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919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914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111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84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476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115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