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6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307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289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287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546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12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45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03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7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07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63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43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0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84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58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