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4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16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91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96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557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60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148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88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6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49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3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72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