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215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1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807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35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99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59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38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74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9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163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391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3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98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54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01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877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118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