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25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19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65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317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03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17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32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87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27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007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50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243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920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07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420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