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193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1758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3175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232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1647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2732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06961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2493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2092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9346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068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515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9668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