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863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792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629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960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765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174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684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939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601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387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803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045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228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854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601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604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886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