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400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248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163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912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368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071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072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147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149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619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611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325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371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97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027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