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29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38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29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25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80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10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452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64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351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164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8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55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56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