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762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226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243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723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494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267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663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172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913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744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958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759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996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283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613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14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658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