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312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357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511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188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068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85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81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801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369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3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774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19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075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4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208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