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41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045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26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57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9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553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74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179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608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354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41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62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080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