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489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333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149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74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990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97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295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328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473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077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941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369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180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863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120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046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60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