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9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718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728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629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779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985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628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953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78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611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484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654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8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73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510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