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114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557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90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53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80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948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745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558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971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443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06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726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989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