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206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98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356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20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89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17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643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36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012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0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64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333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609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028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93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