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352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479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244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51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044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890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161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279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789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512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279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754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653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548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216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