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230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80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876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205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699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825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624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971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61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996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0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57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798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