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07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621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620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448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84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140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640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534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638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146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8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178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533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166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125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391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829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