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4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23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929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17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3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838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8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48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47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67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178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679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79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18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607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