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529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951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68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735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102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797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885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93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194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397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858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01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805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