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419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606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024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4669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606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631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082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6786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416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0254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120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678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761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4879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628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1463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671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