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699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489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701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43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948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312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95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408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550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267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55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95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266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023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231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