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678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414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986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52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183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455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894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874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536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704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601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994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805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