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16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3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47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982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97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75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62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861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709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26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9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0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6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41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8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21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274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