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860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686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88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373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135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5021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78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71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152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41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537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0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70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462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823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