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210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6801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7494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809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4802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0982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6006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4622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8413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6932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581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1608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9152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