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8005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3579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8219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92512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487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8542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46977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7973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93194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8941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242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206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4533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7302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4138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1624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0292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