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35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79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46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08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377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66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24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84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35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26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92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197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555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675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