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120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799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114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508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755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178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09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677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718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682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00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744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038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