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242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0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134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29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753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16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98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9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775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76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8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79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55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793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19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735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08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