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487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282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830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162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702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462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036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743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43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398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092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782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170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155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787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