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30550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84002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93392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11997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45407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43270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19899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42384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00063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77511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61025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23549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87195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