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36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40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8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959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554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298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67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264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35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73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73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915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707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929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04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43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38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