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016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805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102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080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714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507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905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371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791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89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509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561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74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915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51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